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SCRETE MATHEMATIC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4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If A and B are finite sets, then </w:t>
      </w:r>
      <w:r>
        <w:rPr>
          <w:lang w:eastAsia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position w:val="-6"/>
          <w:lang w:eastAsia="en-IN"/>
        </w:rPr>
        <w:t xml:space="preserve"> = __________.</w:t>
      </w:r>
    </w:p>
    <w:p>
      <w:pPr>
        <w:pStyle w:val="Normal"/>
        <w:jc w:val="both"/>
        <w:rPr/>
      </w:pPr>
      <w:r>
        <w:rPr/>
        <w:t xml:space="preserve">2. </w:t>
        <w:tab/>
        <w:t>Write the negation of the statement “Today is Monday”.</w:t>
      </w:r>
    </w:p>
    <w:p>
      <w:pPr>
        <w:pStyle w:val="Normal"/>
        <w:jc w:val="both"/>
        <w:rPr/>
      </w:pPr>
      <w:r>
        <w:rPr/>
        <w:t xml:space="preserve">3. </w:t>
        <w:tab/>
        <w:t>Find the matrix of the relation R = {(x, y)/ x &gt; y}on the set X ={1,2,3,4}.</w:t>
      </w:r>
    </w:p>
    <w:p>
      <w:pPr>
        <w:pStyle w:val="Normal"/>
        <w:jc w:val="both"/>
        <w:rPr/>
      </w:pPr>
      <w:r>
        <w:rPr/>
        <w:t xml:space="preserve">4. </w:t>
        <w:tab/>
        <w:t xml:space="preserve">Say True or False: If R is a relation in a set A and R is symmetric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is  symmetric.</w:t>
      </w:r>
    </w:p>
    <w:p>
      <w:pPr>
        <w:pStyle w:val="Normal"/>
        <w:jc w:val="both"/>
        <w:rPr/>
      </w:pPr>
      <w:r>
        <w:rPr/>
        <w:t>5.</w:t>
        <w:tab/>
        <w:t>Define Partial ordered set.</w:t>
      </w:r>
    </w:p>
    <w:p>
      <w:pPr>
        <w:pStyle w:val="Normal"/>
        <w:jc w:val="both"/>
        <w:rPr/>
      </w:pPr>
      <w:r>
        <w:rPr/>
        <w:t>6.</w:t>
        <w:tab/>
        <w:t xml:space="preserve">Prove that in a Boolean algebr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  <w:t>7.</w:t>
        <w:tab/>
        <w:t xml:space="preserve">The sum of the degrees of all vertices of a graph is equal to __________ . </w:t>
      </w:r>
    </w:p>
    <w:p>
      <w:pPr>
        <w:pStyle w:val="Normal"/>
        <w:jc w:val="both"/>
        <w:rPr/>
      </w:pPr>
      <w:r>
        <w:rPr/>
        <w:t>8.</w:t>
        <w:tab/>
        <w:t>Give an example of a semi group.</w:t>
      </w:r>
    </w:p>
    <w:p>
      <w:pPr>
        <w:pStyle w:val="Normal"/>
        <w:jc w:val="both"/>
        <w:rPr/>
      </w:pPr>
      <w:r>
        <w:rPr/>
        <w:t>9.</w:t>
        <w:tab/>
        <w:t>Define Context free grammar.</w:t>
      </w:r>
    </w:p>
    <w:p>
      <w:pPr>
        <w:pStyle w:val="Normal"/>
        <w:jc w:val="both"/>
        <w:rPr/>
      </w:pPr>
      <w:r>
        <w:rPr/>
        <w:t>10.</w:t>
        <w:tab/>
        <w:t>Say True or False: Every regular language is unambiguou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Construct the truth table f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Draw a digraph of the path matri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Draw the Hasse diagram of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⊆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where A = {a,b,c}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Prove that a semi group homomorphism preserves idempotency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Define Phrase structure gramma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28"/>
          <w:u w:val="single"/>
        </w:rPr>
      </w:pPr>
      <w:r>
        <w:rPr>
          <w:rFonts w:cs="Times New Roman"/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a.</w:t>
        <w:tab/>
        <w:t>Construct the truth table of the formula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Verify whether </w:t>
        <w:tab/>
        <w:tab/>
        <w:tab/>
        <w:t xml:space="preserve">this formula is tautology?                                                     </w:t>
        <w:tab/>
        <w:tab/>
        <w:tab/>
        <w:tab/>
        <w:tab/>
        <w:tab/>
        <w:t>(7)</w:t>
      </w:r>
    </w:p>
    <w:p>
      <w:pPr>
        <w:pStyle w:val="Mso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how that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by  mathematical indu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7.</w:t>
        <w:tab/>
        <w:t>a.</w:t>
        <w:tab/>
        <w:t xml:space="preserve">Use the Euclidean algorithm to fine gcd (1819, 3587) and also express the </w:t>
        <w:tab/>
        <w:t xml:space="preserve">gcd as a linear </w:t>
        <w:tab/>
        <w:tab/>
        <w:t xml:space="preserve">combination of the given numbers.      </w:t>
        <w:tab/>
        <w:tab/>
        <w:tab/>
        <w:t xml:space="preserve">         </w:t>
        <w:tab/>
        <w:tab/>
        <w:tab/>
        <w:tab/>
        <w:tab/>
        <w:tab/>
        <w:tab/>
        <w:t xml:space="preserve">(7)                    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b.</w:t>
        <w:tab/>
        <w:t xml:space="preserve">If R and S be relations on a set A represented by the matrices                   </w:t>
        <w:tab/>
        <w:tab/>
        <w:tab/>
        <w:t>(8)</w:t>
      </w:r>
    </w:p>
    <w:p>
      <w:pPr>
        <w:pStyle w:val="Msonospacing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ind the matrices that represent (i)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(ii)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19100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ii)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v)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[P.T.O]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a.</w:t>
        <w:tab/>
        <w:t xml:space="preserve">If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re permutations on the set            </w:t>
        <w:tab/>
        <w:tab/>
        <w:tab/>
        <w:t xml:space="preserve">A = {1,2,3,4,5}, find a permutation g on A such th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</w:t>
        <w:tab/>
        <w:tab/>
        <w:tab/>
        <w:t>(7)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Prove that the relation R = {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divisible by 5} is an equivalence </w:t>
        <w:tab/>
        <w:tab/>
        <w:tab/>
        <w:t>relation in the natural numbers N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8)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a.</w:t>
        <w:tab/>
        <w:t xml:space="preserve">Write about the “ Warshalls Algorithm”.                                                       </w:t>
        <w:tab/>
        <w:tab/>
        <w:tab/>
        <w:t>(7)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all the mapping from A= {1, 2, 3} to B = {4, 5}. Find which of them are one-to-one </w:t>
        <w:tab/>
        <w:tab/>
        <w:tab/>
        <w:t xml:space="preserve">and which are onto.                                                                      </w:t>
        <w:tab/>
        <w:tab/>
        <w:tab/>
        <w:tab/>
        <w:tab/>
        <w:t>(8)</w:t>
      </w:r>
    </w:p>
    <w:p>
      <w:pPr>
        <w:pStyle w:val="Msonospacing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a.</w:t>
        <w:tab/>
        <w:t>Show that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wher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 xml:space="preserve">.  </w:t>
        <w:tab/>
        <w:t>(7)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raw all the spanning trees of the following graph.</w:t>
      </w:r>
      <w:r>
        <w:rPr/>
        <w:t xml:space="preserve">                 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8)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183765" cy="17246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1724760"/>
                          <a:chOff x="0" y="0"/>
                          <a:chExt cx="2183760" cy="172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18376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0440" y="345600"/>
                            <a:ext cx="137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440"/>
                            <a:ext cx="720" cy="103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345600"/>
                            <a:ext cx="0" cy="103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344880"/>
                            <a:ext cx="1378440" cy="103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345600"/>
                            <a:ext cx="1378440" cy="103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040" y="1476360"/>
                            <a:ext cx="230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486080"/>
                            <a:ext cx="227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345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4597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12643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345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2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44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2286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95pt;height:135.8pt" coordorigin="0,0" coordsize="3439,2716">
                <v:rect id="shape_0" stroked="f" o:allowincell="f" style="position:absolute;left:0;top:1;width:3438;height:2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5,544" to="2895,5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0,541" to="720,216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96,544" to="2896,2172" stroked="t" o:allowincell="f" style="position:absolute;mso-position-horizontal-relative:char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,543" to="2895,2171" stroked="t" o:allowincell="f" style="position:absolute;flip:y;mso-position-horizontal-relative:char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,544" to="2895,2172" stroked="t" o:allowincell="f" style="position:absolute;mso-position-horizontal-relative:char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5;top:2325;width:3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;top:2340;width:35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715,544" to="2895,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,724" to="724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,1991" to="724,21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,544" to="903,5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161" to="2880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0;width:5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20;top:0;width:359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Mso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  <w:tab/>
        <w:t>a.</w:t>
        <w:tab/>
        <w:t xml:space="preserve">In a Boolean algebra, show th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</w:t>
        <w:tab/>
        <w:tab/>
        <w:tab/>
        <w:t>(7)</w:t>
      </w:r>
    </w:p>
    <w:p>
      <w:pPr>
        <w:pStyle w:val="Msonospacing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Represent the expressio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as a binary tree and write the prefix and postfix forms of the expression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8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Show that the maximum number of edges in a single graph with </w:t>
      </w:r>
      <w:r>
        <w:rPr>
          <w:i/>
        </w:rPr>
        <w:t xml:space="preserve">n </w:t>
      </w:r>
      <w:r>
        <w:rPr/>
        <w:t xml:space="preserve">vertice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Prove that a connected graph G is an Euler graph iff all the vertices of G is of even degree.                                                                                            </w:t>
      </w:r>
    </w:p>
    <w:p>
      <w:pPr>
        <w:pStyle w:val="Normal"/>
        <w:ind w:left="8640" w:firstLine="432"/>
        <w:jc w:val="both"/>
        <w:rPr/>
      </w:pPr>
      <w:r>
        <w:rPr/>
        <w:t xml:space="preserve">(8) 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If </w:t>
      </w:r>
      <w:r>
        <w:rPr/>
      </w:r>
      <m:oMath xmlns:m="http://schemas.openxmlformats.org/officeDocument/2006/math"/>
      <w:r>
        <w:rPr/>
        <w:t xml:space="preserve"> is the binary operation on the set of real numbers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  <w:tab/>
        <w:t>Show that (R,*) is a semi group</w:t>
      </w:r>
      <w:r>
        <w:rPr>
          <w:b/>
        </w:rPr>
        <w:t xml:space="preserve">.                                  </w:t>
        <w:tab/>
        <w:tab/>
        <w:tab/>
        <w:tab/>
        <w:tab/>
        <w:tab/>
        <w:tab/>
        <w:tab/>
      </w:r>
      <w:r>
        <w:rPr/>
        <w:t>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Give an example of a graph which contains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i.</w:t>
        <w:tab/>
        <w:t xml:space="preserve">an Eulerian circuit that is also a Hamiltonian circuit.                                 </w:t>
        <w:tab/>
        <w:tab/>
        <w:t>(8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ii.</w:t>
        <w:tab/>
        <w:t>an Eulerian circuit, but not a Hamiltonian circui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iii.</w:t>
        <w:tab/>
        <w:t xml:space="preserve">a Hamiltonian circuit, but not an Eulerian circui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iv.</w:t>
        <w:tab/>
        <w:t xml:space="preserve">neither an Eulerian circuit not Hamiltonian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Prove that the gramm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B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is ambiguous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ow that L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is not a regular.                                                 </w:t>
        <w:tab/>
        <w:tab/>
        <w:tab/>
        <w:t xml:space="preserve">(8)                       </w:t>
      </w:r>
    </w:p>
    <w:p>
      <w:pPr>
        <w:pStyle w:val="Mso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/>
      </w:pPr>
      <w:r>
        <w:rPr/>
        <w:t>25.</w:t>
        <w:tab/>
        <w:t xml:space="preserve">Find the code words generated by the parity check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when the </w:t>
        <w:tab/>
        <w:t xml:space="preserve">encoding </w:t>
        <w:tab/>
        <w:t>function is e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.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3T10:41:00Z</cp:lastPrinted>
  <dcterms:modified xsi:type="dcterms:W3CDTF">2013-05-23T05:12:00Z</dcterms:modified>
  <cp:revision>166</cp:revision>
  <dc:subject/>
  <dc:title>Reg</dc:title>
</cp:coreProperties>
</file>